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18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.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2018. első félévében 14.419 ezer Ft-os nettó árbevételt realizált, az előző időszakában 11.902 ezer Ft volt, tehát elmondható hogy a bevétel két évben tapasztalható bevételi emelkedés továbbra is folytatódik. Az anyagjellegű ráfordítások összege 2.375 ezer Ft (2017. hasonló időszakában 1.715 ezer Ft) is növekedett. A személyi jellegű ráfordítások is a bérszínvonal emelkedése miatt 9.994 ezer Ft-ra teljesültek. (2017. hasonló időszakában 8.862 ezer Ft)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szerint adózott eredmény összege 1.907 ezer Ft. A lekötött tartalék nagysága 7.898 ezer Ft. Az eszközök és források összege 11.227 ezer Ft. A pénzeszközök állománya 1.782 ezer Ft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gazdálkodásáról elmondható, hogy a korábbi évek átalakításai és modernizálás stabil gazdasági működést is biztosí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18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8. I. félévi gazdálkodásáról szóló beszámolót 11.227 ezer Ft mérlegszerinti főösszeggel és 1.907 ezer Ft adózott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október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38-4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38-4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18-09-19T07:35:00Z</dcterms:modified>
  <cp:revision>9</cp:revision>
  <dc:subject/>
  <dc:title/>
</cp:coreProperties>
</file>